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hanging="0"/>
        <w:rPr/>
      </w:pPr>
      <w:r>
        <w:rPr/>
        <w:t>Urzędów dn.10.08.2015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 O ZAMÓWIE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Dotyczy: postępowania o udzielenie zamówienia publicznego na „Dostawę artykułów  papierniczych dla Gminnego Ośrodka Pomocy Społecznej w Urzędowie” Nr sprawy: …./2015.</w:t>
      </w:r>
    </w:p>
    <w:p>
      <w:pPr>
        <w:pStyle w:val="Normal"/>
        <w:ind w:left="0" w:right="0" w:firstLine="708"/>
        <w:jc w:val="both"/>
        <w:rPr/>
      </w:pPr>
      <w:r>
        <w:rPr/>
        <w:t>Działając na podstawie §9 Zarządzenia Nr 9/2012 Kierownika Gminnego Ośrodka Pomocy Społecznej w Urzędowie z dnia 14 grudnia 2012 roku w sprawie wprowadzenia Regulaminu zamówień publicznych, których wartość nie przekracza wyrażonej w złotych polskich równowartości kwoty 14 000 Euro, Gminny Ośrodek Pomocy Społecznej w Urzędowie zawiadamia o wszczęciu postępowania o udzielenie zamówienia publicznego</w:t>
      </w:r>
      <w:r>
        <w:rPr>
          <w:b/>
        </w:rPr>
        <w:t>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b/>
          <w:b/>
        </w:rPr>
      </w:pPr>
      <w:r>
        <w:rPr>
          <w:b/>
        </w:rPr>
        <w:t>Nazwa (firma) i adres zamawiającego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minny Ośrodek Pomocy Społecznej w Urzędowi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l. Błażeja Dzikowskiego 1,23-250 Urzęd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ax 081 822 50 20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odziny urzędowania:7.00 – 15.0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b/>
          <w:b/>
        </w:rPr>
      </w:pPr>
      <w:r>
        <w:rPr>
          <w:b/>
        </w:rPr>
        <w:t>Określenie trybu zamówieni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mówienie zostanie przeprowadzone zgodnie z Zarządzeniem Nr 9/2012 Kierownika Gminnego Ośrodka Pomocy Społecznej w Urzędowie z dnia 14 grudnia 2012 roku w sprawie wprowadzenia Regulaminu zamówień publicznych, których wartość nie przekracza wyrażonej w złotych polskich równowartości kwoty 14 000 Eur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III. </w:t>
        <w:tab/>
        <w:t>Adres strony internetowej, na której zamieszczono ogłoszenie, projekt umowy, opis przedmiotu zamówienia w zał. nr 1  formularz ofertowy – zał. nr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Strona internetowa: </w:t>
      </w:r>
      <w:hyperlink r:id="rId2">
        <w:r>
          <w:rPr>
            <w:rStyle w:val="InternetLink"/>
          </w:rPr>
          <w:t>www.gopsurzedow.bip.lubelskie.pl</w:t>
        </w:r>
      </w:hyperlink>
      <w:r>
        <w:rPr/>
        <w:t xml:space="preserve">  zakładka ogłosz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>IV.   Określenie przedmiotu oraz wielkości lub zakresu zamówienia, z podaniem informacji o możliwości składania ofert częściowych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rzedmiotem zamówienia jest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danie nr 1 – dostawa artykułów papierniczych wymienionych w załączniku nr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KODY CPV – zostały  określone w załączniku 1,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kres przedmiotu zamówienia obejmuje jednorazową dostawę w/w materiałów dla Gminnego Ośrodka Pomocy Społecznej w Urzędowie w 2015 r., według potrzeb zamawiającego. Nie dopuszcza się możliwości składania ofert częściowych na wyszczególnione wyżej zadania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708" w:right="0" w:hanging="708"/>
        <w:jc w:val="both"/>
        <w:rPr>
          <w:b/>
          <w:b/>
        </w:rPr>
      </w:pPr>
      <w:r>
        <w:rPr>
          <w:b/>
        </w:rPr>
        <w:t>V.</w:t>
        <w:tab/>
        <w:t>Termin wykonania zamówienia 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ymagany termin wykonania zamówienia – 7 dni od dnia podpisania umow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ermin  dostawy w ciągu trzech dni od przesłania zamówienia.</w:t>
      </w:r>
    </w:p>
    <w:p>
      <w:pPr>
        <w:pStyle w:val="Normal"/>
        <w:autoSpaceDE w:val="false"/>
        <w:rPr/>
      </w:pPr>
      <w:r>
        <w:rPr/>
        <w:t>Przedmiot umowy należy dostarczyć do siedziby zamawiającego tj. Gminny Ośrodek Pomocy Społecznej w Urzędowie, ul. Błażeja Dzikowskiego 1, 23-250 Urzędów do wskazanych pomiesz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708" w:right="0" w:hanging="708"/>
        <w:jc w:val="both"/>
        <w:rPr>
          <w:b/>
          <w:b/>
        </w:rPr>
      </w:pPr>
      <w:r>
        <w:rPr>
          <w:b/>
        </w:rPr>
        <w:t>VI.</w:t>
        <w:tab/>
        <w:t>Opis warunków udziału w postępowaniu oraz opis sposobu dokonywania oceny spełnienia tych warunków:</w:t>
      </w:r>
    </w:p>
    <w:p>
      <w:pPr>
        <w:pStyle w:val="Normal"/>
        <w:tabs>
          <w:tab w:val="clear" w:pos="708"/>
          <w:tab w:val="left" w:pos="0" w:leader="none"/>
        </w:tabs>
        <w:ind w:left="0" w:right="0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 udzielenie zamówienia mogą ubiegać się wykonawcy, którzy spełniają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posiadania  uprawnień do wykonywania określonej działalności lub czynności jeżeli przepisy prawa 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>dysponowania odpowiednim potencjałem technicznym oraz osobami zdolnymi do wykonywania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>sytuacji ekonomicznej i finans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ykonawca spełni te warunki , jeżeli złoży i podpisze oświadczenie o spełnieniu warunków udziału w niniejszym postępowaniu umieszczone w formularzu ofertowym – zał. nr 1 w niniejszym postępowani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II.</w:t>
        <w:tab/>
        <w:t>Kryteria oceny ofert i ich znaczeni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zwa kryterium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ena</w:t>
        <w:tab/>
        <w:tab/>
        <w:tab/>
        <w:tab/>
        <w:tab/>
        <w:tab/>
        <w:tab/>
        <w:t>10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708" w:right="0" w:hanging="708"/>
        <w:jc w:val="both"/>
        <w:rPr>
          <w:b/>
          <w:b/>
        </w:rPr>
      </w:pPr>
      <w:r>
        <w:rPr>
          <w:b/>
        </w:rPr>
        <w:t>VIII.</w:t>
        <w:tab/>
        <w:t>Miejsce i termin składania ofert</w:t>
      </w:r>
    </w:p>
    <w:p>
      <w:pPr>
        <w:pStyle w:val="Normal"/>
        <w:ind w:left="708" w:right="0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ferty można dostarczyć w jeden z poniższych sposóbów do dnia 24.08.2015r. do godziny 10: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/>
        <w:t xml:space="preserve">- e-mailem na adres </w:t>
      </w:r>
      <w:hyperlink r:id="rId3">
        <w:r>
          <w:rPr>
            <w:rStyle w:val="InternetLink"/>
            <w:b/>
            <w:bCs/>
          </w:rPr>
          <w:t>gops@urzedow.pl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fax-em pod nr: </w:t>
      </w:r>
      <w:r>
        <w:rPr>
          <w:b/>
          <w:bCs/>
        </w:rPr>
        <w:t>81 822 52 0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</w:rPr>
        <w:t xml:space="preserve">- osobiście: </w:t>
      </w:r>
      <w:r>
        <w:rPr>
          <w:b/>
          <w:bCs/>
        </w:rPr>
        <w:t>w siedzibie zamawiającego</w:t>
      </w:r>
      <w:r>
        <w:rPr/>
        <w:t xml:space="preserve"> tj. Ośrodek Pomocy Społecznej w Urzędowie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l. Błażeja Dzikowskiego 1, 23-250 Urzędów, pokój nr 1 na parterze, w zamkniętych kopertach z dopiskiem „</w:t>
      </w:r>
      <w:r>
        <w:rPr>
          <w:b/>
        </w:rPr>
        <w:t>Oferta na dostawę artykułów  papierniczych dla Gminnego Ośrodka Pomocy Społecznej w Urzędowie w 2015 r.”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708" w:right="0" w:hanging="708"/>
        <w:jc w:val="both"/>
        <w:rPr>
          <w:b/>
          <w:b/>
        </w:rPr>
      </w:pPr>
      <w:r>
        <w:rPr>
          <w:b/>
        </w:rPr>
        <w:t xml:space="preserve">IX. </w:t>
        <w:tab/>
        <w:t>Miejsce i termin otwarcia ofert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w siedzibie zamawiającego tj. Ośrodek Pomocy Społecznej w Urzędowie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ul. Błażeja Dzikowskiego 1, 23-250 Urzędów, pokój nr 1 na parterze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nia 24.08.2015 r. o godz. 10.1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 xml:space="preserve"> Kierowni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Małgorzata Piła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lublin.pl/urzedow" TargetMode="External"/><Relationship Id="rId3" Type="http://schemas.openxmlformats.org/officeDocument/2006/relationships/hyperlink" Target="mailto:gops@urzed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8:15:00Z</dcterms:created>
  <dc:creator>Urząd Gminy w Urzędowie</dc:creator>
  <dc:description/>
  <dc:language>en-US</dc:language>
  <cp:lastModifiedBy/>
  <cp:lastPrinted>2015-05-11T14:08:00Z</cp:lastPrinted>
  <dcterms:modified xsi:type="dcterms:W3CDTF">2015-08-11T10:59:38Z</dcterms:modified>
  <cp:revision>41</cp:revision>
  <dc:subject/>
  <dc:title>Urzędów dn</dc:title>
</cp:coreProperties>
</file>